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признании лица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ООО «ИК «Гелиус Капитал»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настоящим уведомляет, что ______________________________________________________(Ф.И.О./наименование организации) _______________ (дата) признан (а/о) Квалифицированным инвестором в отношении следующих видов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Дата внесения записи о ____________________________________________(Ф.И.О./наименование организации) в Реестр лиц, признанных ООО «ИК «Гелиус Капитал» квалифицированными инвесторами ___________ (дата)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3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17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6:01:00Z</dcterms:modified>
  <cp:revision>5</cp:revision>
  <dc:subject/>
  <dc:title>Приказ № ___  «    »__________ 2007 г</dc:title>
</cp:coreProperties>
</file>