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исх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от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Ком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Адрес: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ведомление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б отказе в признании лица квалифицированным инвестором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</w:rPr>
        <w:t>ООО «ИК «Гелиус Капитал»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настоящим уведомляет, что ________________________________________ (Ф.И.О./наименование организации) ________________ (дата) отказано в признании Квалифицированным инвестором: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олностью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 отношении следующих видов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3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слуг: _____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Ценных бумаг 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Финансовых инструментов ____________________________________________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/>
        </w:rPr>
        <w:t>Причина отказа в признании лица квалифицированным инвестором: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</w:rPr>
        <w:t>1)_________________________________________________________________________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_________________________________________________________________________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Должность и ФИО уполномоченного лица ООО «ИК «Гелиус Капитал»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Подпись уполномоченного лица ООО «ИК «Гелиус Капитал»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__________________________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560" w:right="540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Приложение № 5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40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1-04-02T06:01:00Z</dcterms:modified>
  <cp:revision>5</cp:revision>
  <dc:subject/>
  <dc:title>Приказ № ___  «    »__________ 2007 г</dc:title>
</cp:coreProperties>
</file>